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" w:space="1" w:color="000000"/>
          <w:left w:val="double" w:sz="2" w:space="31" w:color="000000"/>
          <w:bottom w:val="double" w:sz="2" w:space="1" w:color="000000"/>
          <w:right w:val="double" w:sz="2" w:space="31" w:color="000000"/>
        </w:pBdr>
        <w:tabs>
          <w:tab w:val="clear" w:pos="708"/>
          <w:tab w:val="left" w:pos="8789" w:leader="none"/>
        </w:tabs>
        <w:ind w:left="1701" w:right="2268" w:hanging="0"/>
        <w:jc w:val="center"/>
        <w:rPr>
          <w:b/>
          <w:b/>
        </w:rPr>
      </w:pPr>
      <w:r>
        <w:rPr>
          <w:b/>
        </w:rPr>
        <w:t>Liste par Régions et Pays des Adhérents/ Liste  der Mitglieder nach Regionen und Länder</w:t>
      </w:r>
    </w:p>
    <w:p>
      <w:pPr>
        <w:pStyle w:val="Normal"/>
        <w:pBdr>
          <w:top w:val="double" w:sz="2" w:space="1" w:color="000000"/>
          <w:left w:val="double" w:sz="2" w:space="31" w:color="000000"/>
          <w:bottom w:val="double" w:sz="2" w:space="1" w:color="000000"/>
          <w:right w:val="double" w:sz="2" w:space="31" w:color="000000"/>
        </w:pBdr>
        <w:tabs>
          <w:tab w:val="clear" w:pos="708"/>
          <w:tab w:val="left" w:pos="8789" w:leader="none"/>
        </w:tabs>
        <w:ind w:left="1701" w:right="2268" w:hanging="0"/>
        <w:jc w:val="center"/>
        <w:rPr>
          <w:b/>
          <w:b/>
          <w:lang w:val="de-DE"/>
        </w:rPr>
      </w:pPr>
      <w:r>
        <w:rPr>
          <w:b/>
          <w:lang w:val="de-DE"/>
        </w:rPr>
        <w:t>à jour de leur cotisation 2004 - version février 2005/ die ihren Beitrag 2004 entrichtet haben - Stand Februar 2005</w:t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8"/>
          <w:lang w:val="de-DE"/>
        </w:rPr>
      </w:pPr>
      <w:r>
        <w:rPr>
          <w:b/>
          <w:sz w:val="8"/>
          <w:lang w:val="de-DE"/>
        </w:rPr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ALSACE     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53 Hautes Hutt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3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ORBE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71.23.5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LDAU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 rue de l'ang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7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AGUENAU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IGNOSS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d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6 Rue Marin la Meslé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ESSENHEIM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72.95.2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EHL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toi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 rue du Villag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73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UMERSHEIM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8.51.27.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OSS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2 rue de la Mair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74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ANRUP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8.47.24.3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N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ierr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5 Rue des vétéran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7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UTTERSHOLTZ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8.85.17.3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LAUS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t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4 rue du châtea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78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ISCHOFFSHEIM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8.50.76.9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RRWE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3 rue du Felsenbach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6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ENGER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74.07.0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TE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sep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9 Rue Principa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73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URRENBACH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8.90.24.5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ORN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éo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 rue du Mugue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WALBACH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71.05.3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cdor.htm" \l "cdor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RB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7 rue des Artisan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RECHAUMON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25.07.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AUFFMAN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nr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 rue de la forê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JUNGHOLTZ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76.87.4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ISS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anni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8 Rue Principa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1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UTTENBACH PRES MUNST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77.27.8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INDECK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4, Rue Ermensbach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IMBACH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82.05.4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ULL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Ferme Waldfried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73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ZUTZENDORF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8.90.85.9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FLIEG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9 Rue du 21 Novemb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118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IRTZBACH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40.90.8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CHMIT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ell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30 Grande r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4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PPENTZWILL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25.80.7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TARC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 Rue des Pierr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TTENSCHWILL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68.69.9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INTERMANT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Lu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 rue des Auln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4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EINBRUNN LE HAU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26.87.7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saum.htm" \l "sau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S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ITTMAN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5 rue de Schweighou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89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EININGU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9.81.86.8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ZUMSTEE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nce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6 rue principa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73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ESENBIES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8.85.32.8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saum.htm" \l "sau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S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AQUITAINE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UB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88 avenue Anatole Franc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72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N ENCONT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96.60.6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C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LAVERI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Gare SNCF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44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EDOU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9.34.76.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NGLO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lia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, Les Sabl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33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ZI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7.42.33.9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RB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ll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Brunet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73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UYMICLA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83.33.1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YN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v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'ermitag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3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AVIT SAINT NAZAI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7.46.40.9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ABU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c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arpillo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73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ROQU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95.79.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ORTASS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oute d'Arzacq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4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HEZ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9.04.87.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OURT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Peyroutet"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Route de Mazeret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471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EZ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97.03.0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Croix d'All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4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RLAT LA CANEDA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31.11.4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OURTILL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Bourra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73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LAIR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IS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Barsalous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74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ONT DU CASS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87.85.2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NIC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çois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patot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7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OUGRATT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01.23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USSA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ylvett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poug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4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JORY LASBLOUX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55.22.5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NAU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ymon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 bis rue du 19 mars 1962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39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ENDAYS MONTALIVE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6.41.79.8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VERJAN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2 Avenue du Parc d'Espag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3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ESS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7.26.96.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RO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2 Chemin de Marg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313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ALG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7.84.37.2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CA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Pièce du Boi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36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OUR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7.49.65.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ICO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Prunered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4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ROUCHAU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05.38.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IN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aison Karrika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43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9.54.25.9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UI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Prentigard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73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UBI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67.84.0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ULLIER  BROSS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ominiqu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6 Chemin de Cassine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36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UCAT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7.69.87.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U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Clau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ichard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74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LAYMON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47.84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AUNA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 Grand Jol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39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BLO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7.49.29.6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ERLHIA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d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bois Meynard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45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AUL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3.28.84.4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INDS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m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foucad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73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RAYSSA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AUVERGNE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BAR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Petit Vim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VALLEYRE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63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MBER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3.82.04.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A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Boulevard de la Chaume du ven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31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RROUX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0.56.87.8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T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Petite Land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3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OUVIGN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0.90.40.2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UVR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9 Avenue de la liberté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5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OLVI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3.33.86.9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MA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Biau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33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URDAT CAREQU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0.51.06.3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ILLA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Brous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52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EILH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1.64.59.3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UTH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lau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Bourg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1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JEAN D'HEUR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3.73.19.2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OMMET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erg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0 rue du Dauphiné d'Auverg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3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OURZEL RONZIER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3.71.42.6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N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 route du Verne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33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EAULN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UBE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ymon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bourg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3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OURZEL RONZIER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3.71.48.2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UH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antiag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Forg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3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LEOPARDIN D'AUG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0.66.29.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FAI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9 Rue du Boutill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31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MBLE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0.07.82.6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AUVERGNE (suite)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</w:t>
      </w:r>
      <w:r>
        <w:rPr>
          <w:b/>
          <w:sz w:val="20"/>
          <w:lang w:val="de-DE"/>
        </w:rPr>
        <w:t xml:space="preserve">Adresse Zuchtmitglieder 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</w:t>
            </w:r>
            <w:r>
              <w:rPr>
                <w:sz w:val="20"/>
                <w:lang w:val="de-DE" w:eastAsia="en-US"/>
              </w:rPr>
              <w:t>r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  <w:lang w:val="de-DE" w:eastAsia="en-US"/>
              </w:rPr>
              <w:t>MAGNAUD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  <w:lang w:val="de-DE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 rue des capucin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32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YOR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0.59.40.7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ALLE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Lu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2 Avenue de la Libérati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URNON D'AUVERG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22.24.11.31 / 04.73.84.94.7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TANDR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n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s parceirau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4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AUGNA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3.33.59.5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SS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t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Suc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52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PAUL DES LAND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1.46.39.6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OBOLENSK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ato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Teyra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AYET LE CHÂTEAU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23.88.79.1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OLAGNO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vi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Vernin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33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LL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1.76.77.6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G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exand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Péroulad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2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LLED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4.69.10.3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RRA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nce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Coquillonner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3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ULAND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0.44.22.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SC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hemin de Breu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3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POURCAIN / SIOU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0.47.55.0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STOUR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érém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erdans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3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GNA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1.76.49.4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C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LAG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uren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Phant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2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LEBROCH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3.94.47.9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ICLAF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 Impasse de la Rosera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URNON D'AUVERG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3.84.28.8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COT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et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Borie d'Estaul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51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NDA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1.78.63.5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AL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 rue des Pierres Gross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33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OURZE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3.71.40.9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1-02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BOURGOGNE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 </w:t>
      </w:r>
      <w:r>
        <w:rPr>
          <w:b/>
          <w:sz w:val="20"/>
          <w:lang w:val="de-DE"/>
        </w:rPr>
        <w:t xml:space="preserve">Adresse Zuchtmitglieder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LAV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oph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7 rue Gaspard de Colign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9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GNY LES SEPT ECLUS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6.74.54.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 et 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L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n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Ferme des grappin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13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UHA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5.72.01.4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RO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n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 rue de la Sabot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96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GERMAIN DES CHAMP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6.34.22.4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UD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3 rue du Bout d'Amon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113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LOUP GEANG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5.49.90.8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MIN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nr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8 Rue de Citeau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1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GENCOUR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0.62.22.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OFFRO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n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Terres Blanch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Forge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58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UVIGNY LES BO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6.37.13.8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ROMBAU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è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Ourgneau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83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TIGNY SUR CAN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6.50.59.4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AND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'orée des Vign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Croquant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58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P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6.28.12.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RI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l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3 grande rue de Be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16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E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5.47.50.0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TANGE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maisons neuv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18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URIGN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5.34.81.7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EZOND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tri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2 rue du Gatinai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91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ONT SUR YON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6.67.19.9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OT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9 rue de l'égli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95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ETIGN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6.97.11.4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BRETAGNE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ILLEU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yril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una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54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E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LAZIO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Kermahe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61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UDOUALLE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7.34.50.1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YAD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amu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2 Rue du Couëdic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9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OUARNENEZ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67.79.82.4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S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Y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Kerive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25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LOUHA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6.20.36.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M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St Miche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6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 SOUR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7.25.12.5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ANETAK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tsuyuk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 Leur M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2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LOUIS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6.44.34.3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ERNAH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hateauneuf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67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LOURA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 BRET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élix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Bourg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61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LAURENT SUR OUS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7.75.29.3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 FORM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k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rond poin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6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S FOUGERETS LA GACILL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9.91.53.6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 GOAZIO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ie-Yvo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GB" w:eastAsia="en-US"/>
              </w:rPr>
              <w:t>8 rue Karrhent ar Bigorned</w:t>
            </w:r>
            <w:r>
              <w:rPr>
                <w:sz w:val="18"/>
                <w:lang w:val="en-GB"/>
              </w:rPr>
              <w:t xml:space="preserve">  </w:t>
            </w:r>
            <w:r>
              <w:rPr>
                <w:b/>
                <w:sz w:val="18"/>
                <w:lang w:val="en-GB" w:eastAsia="en-US"/>
              </w:rPr>
              <w:t>22700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caps/>
                <w:sz w:val="18"/>
                <w:lang w:val="en-GB" w:eastAsia="en-US"/>
              </w:rPr>
              <w:t>PERROS GUIREC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6.23.35.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 MANTE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l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 rue du Moulin de Run Davrod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24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LOUEZE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6.16.46.7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 POR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Kergostio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93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ELAN / M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8.39.66.3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BER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Isaa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 rue des Stern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97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LOUHINE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UESS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l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Saudrai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57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IFFENDI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9.09.93.3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TIN BES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Domaine de Peho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24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LOUER S/RANC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6.86.92.75/ 02.96.85.38.7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TEMB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Gautrai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513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COUSS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9.99.47.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USS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édéri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Kerdosso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63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LUVIGNI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7.24.77.4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AUDR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Kéroperch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63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ELRAN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7.51.34.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EREZI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Puns Hir St Sébastie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23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LESTIN LES GREVES</w:t>
            </w:r>
            <w:r>
              <w:rPr>
                <w:b/>
                <w:caps/>
                <w:sz w:val="18"/>
              </w:rPr>
              <w:t xml:space="preserve"> </w:t>
            </w:r>
            <w:r>
              <w:rPr>
                <w:caps/>
                <w:sz w:val="18"/>
                <w:lang w:val="en-US" w:eastAsia="en-US"/>
              </w:rPr>
              <w:t>BretagneFranc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6.35.07.6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OR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Place Duguescl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61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ROCHE BERNAR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9.90.60.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8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herm.htm" \l "her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H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CENTRE    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UVR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3 Rue de la liberté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1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GEORGES S/CH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4.32.36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saum.htm" \l "sau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S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saum.htm" \l "sau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S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RTHELEM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éat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oute des Riot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Les Gallard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45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OILLY LEZ CI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66.65.87.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 et 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 et Catheri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4 Rue de la Ga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73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EIGNAC SUR IND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7.94.17.1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laudett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3 bis rue Dolloi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1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UTURE SUR LOI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4.72.41.3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LA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Domaine de Baugé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4 rue des soldat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45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NOGENT S/VERNISS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8.97.72.7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LUT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e Mérin"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2 route de Mortroux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361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IGURAND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4.06.45.56/ 06.99.01.32.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 MARAN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 avenue de Varenn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5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GERMAIN DES PR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8.94.75.8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HORBAI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41 rue du Tilleu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8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UZA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8.96.11.3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ORGE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tri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Mattè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72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RTANN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7.26.83.31/ 06.79.05.18.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URGENS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éci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 rue Noël Balla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86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ONTENAY S/ EU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7.25.89.6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l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 FRIA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Raudièr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7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E MAURE DE TOURAI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7.65.56.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R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tri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8 Ruelle du Prieuré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8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EPERN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CENTRE (suite)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SSI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Isabel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Joubardièr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1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IEVY LE RAY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4.23.21.2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USE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ni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Murie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71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JAULNA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7.95.60.5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rPr>
                <w:caps/>
                <w:sz w:val="16"/>
                <w:lang w:val="en-US" w:eastAsia="en-US"/>
              </w:rPr>
              <w:t xml:space="preserve">NC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EUH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è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lang w:val="en-US" w:eastAsia="en-US"/>
              </w:rPr>
              <w:t>La Chataignerai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Route de Vouzon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41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YVOY LE MARR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EBOR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v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1 Rue de la chaumettt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7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JOUE LES TOUR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RADEL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Raoul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1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TRIEUX EN SOLOG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QU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Tremb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7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SSAY SUR GLAIS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7.94.47.1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4</w:t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athali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Renard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72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ZAY SUR CH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7.50.73.8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szCs w:val="16"/>
                <w:lang w:val="en-US" w:eastAsia="en-US"/>
              </w:rPr>
              <w:t>01-02-03-04</w:t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saum.htm" \l "sau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S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CHAMPAGNE ARDENNES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ERUTT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2 Rue de la Bourrel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1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LAC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6.74.14.2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CH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éroniqu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4 Grande R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11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s essarts les seza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6.80.62.7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O NASCIMEN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ço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0 Rue Saint Julie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14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URTISOL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6.66.14.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FOU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ymon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 Allée des Ecossièr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12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REUIL EN BRI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61.93.21.46/ 03.26.52.04.5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LE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sca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u Château D'ea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1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ELISE DAUCOUR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6.60.44.8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GN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2, Petite rue de l'égli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0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EL ET D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5.92.44.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ILLER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Grande R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2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AILLAN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5.84.82.0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IHOTT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Gare d'Oll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8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ILL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IV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u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Roya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8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CROI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4.54.21.5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OTT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c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5 avenue Pierre Brossolett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1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LONS SUR MAR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6.65.35.4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GLE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u Chaillota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01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UCEY EN OTH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3.24.85.9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ND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9 Rue des Ouch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0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VANT LES MARCILL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5.39.25.0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AUCH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njam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 rue de la dernière cartouch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81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AZEILL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4.29.76.2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ENCESLA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sia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9 Hameau Le Monce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1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IGNY COMBLIZ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6.58.06.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CORSE       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RONIM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sep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ésidence Montebell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Quartier Annonciade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20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ASTIA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5.31.79.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FRANCHE COMTÉ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LER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 Impasse du Por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90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REVENA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4.29.41.7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GL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Emmanu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 Rue de la Combe Séver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5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AS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NA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c Rue Jean Wyrsch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5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ESANC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1.53.43.6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ERNE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1 Rue Edouard BEL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0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ESOU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4.96.93.8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TEWA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Isabel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s Peuplier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9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IS DE GAN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ILE DE FRANCE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ULO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lau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4 rue du Val N Dam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95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RGENTEUI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39.80.80.9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U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4 Avenue de Normand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93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NOISY LE GRAN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RINIE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Franço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maladrerie de Beyn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86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EYN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34.89.70.8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RINIE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ymon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7 Chemin Ver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91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RAVEI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69.42.53.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UVILL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tie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4 Rue Richer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5009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AR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48.24.46.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1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 OLIVEIR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ackim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9 Bis rue de Buchela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87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SNY / SEI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30.42.14.6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LLA ZUAN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n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 rue de Mess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7138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UZANC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60.23.68.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C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D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Ismai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3 Rue du Faubourg Poisonn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5009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AR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42.46.56.9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IP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5/17 Rue de Normand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92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URBEVOI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METAY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96 Rue Robert Villoring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8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RTROU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39.13.99.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I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6 Route de St Lucie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8125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ITTAIN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34.94.36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OXYN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che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 Place du Maréchal Foch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92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NANTER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4.14.08.0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VA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ll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 route de la Magnanner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84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EVREUS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30.47.32.6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S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N 19 5éme Aven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76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ISSY EN BRI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60.29.28.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5-96-97-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URC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5 rue de l'Isle adam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952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EAUMONT SUR OIS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30.34.38.9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OR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 rue de la résistanc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953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TIGNY LES CORMEILL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39.97.68.3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l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ISS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3 Route de Cord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7111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OIGNOLLES en BRI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64.05.96.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ER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8 rue Joseph de Maist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5018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AR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46.27.32.7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LANGUEDOC ROUSSILLON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</w:t>
      </w:r>
      <w:r>
        <w:rPr>
          <w:b/>
          <w:sz w:val="20"/>
          <w:lang w:val="de-DE"/>
        </w:rPr>
        <w:t xml:space="preserve">Adresse Zuchtmitglieder 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GREL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c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 rue du Crey Gallicia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0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AUVER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66.73.33.0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TE LAND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iqu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los Lou Frigourier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4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SPIRA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18.04.23.0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ll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Villa l'étoil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Allée d'Ayrolle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11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LAIR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68.26.85.6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L SO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erg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e Coudenas" Route de Pére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43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ONT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67.25.35.4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RNO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98 Chemin de Goubo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01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VEZ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67.42.53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STEB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sca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94 route de Villeveyrac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41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OUPIA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67.43.72.4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OULQU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or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hemin du Patu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43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IOLS LE FOR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67.55.67.1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C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AUCH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ulie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'Estagnola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4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SPIRA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67.96.51.2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URE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n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8 rue des Ecol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6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ASSA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77.19.15.0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 LUHER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Clau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 Chemin de Landa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4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ISSER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67.86.44.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ERC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érôm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, rue de la Camarg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44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EROL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O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330 B. Route de la Brassie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0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EAUCAI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25.46.00.3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DROS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ço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as Carbounei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61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T BOLO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68.83.96.8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96-97-98-99-00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LANGUEDOC ROUSSILLON (suite)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</w:t>
      </w:r>
      <w:r>
        <w:rPr>
          <w:b/>
          <w:sz w:val="20"/>
          <w:lang w:val="de-DE"/>
        </w:rPr>
        <w:t xml:space="preserve">Adresse Zuchtmitglieder 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l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I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vri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Grand Ma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0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UZ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70.21.56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I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n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Grand Ma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0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UZ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70.21.56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LLEGA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42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CROIX DE QUINTILLARGU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67.55.21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LIMOUSIN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</w:r>
      <w:r>
        <w:rPr>
          <w:b/>
          <w:sz w:val="20"/>
          <w:lang w:val="de-DE"/>
        </w:rPr>
        <w:t xml:space="preserve">Adresse Zuchtmitglieder   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ILL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9, Barban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3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LAUREN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52.65.8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Y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Bois du Clo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73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AUVEN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02.02.4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UZZ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 Impasse Jean Segure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7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EYTIA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06.11.7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COU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7 Rue Grand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32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RDEN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64.57.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FARG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Sautou le Grand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71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INARD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75.51.7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MOURE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Rib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7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AGEA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78.51.4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C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sca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9 Rue du Grand Treui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7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IMOG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11.12.11.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THUR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org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Grandmon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72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SYLVEST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71.27.6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UNA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nr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Bois Communa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92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LLASS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84.98.7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LUVIAU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kaë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 Avenue du Général de Gaul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3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ENEVENT L'ABBAY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74.63.14.9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OUR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s Beine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72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MBAZ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56.65.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ELANT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vo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it-IT" w:eastAsia="en-US"/>
              </w:rPr>
              <w:t>Vau Lacoste</w:t>
            </w:r>
            <w:r>
              <w:rPr>
                <w:sz w:val="18"/>
                <w:lang w:val="it-IT"/>
              </w:rPr>
              <w:t xml:space="preserve">  </w:t>
            </w:r>
            <w:r>
              <w:rPr>
                <w:b/>
                <w:sz w:val="18"/>
                <w:lang w:val="it-IT" w:eastAsia="en-US"/>
              </w:rPr>
              <w:t>19220</w:t>
            </w:r>
            <w:r>
              <w:rPr>
                <w:sz w:val="18"/>
                <w:lang w:val="it-IT"/>
              </w:rPr>
              <w:t xml:space="preserve"> </w:t>
            </w:r>
            <w:r>
              <w:rPr>
                <w:b/>
                <w:caps/>
                <w:sz w:val="18"/>
                <w:lang w:val="it-IT" w:eastAsia="en-US"/>
              </w:rPr>
              <w:t>ST GENIEZ O MERLE</w:t>
            </w:r>
            <w:r>
              <w:rPr>
                <w:b/>
                <w:caps/>
                <w:sz w:val="18"/>
                <w:lang w:val="it-IT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28.30.7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USS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GB" w:eastAsia="en-US"/>
              </w:rPr>
              <w:t>Animalia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>7 rue Defaye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87200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caps/>
                <w:sz w:val="18"/>
                <w:lang w:val="en-GB" w:eastAsia="en-US"/>
              </w:rPr>
              <w:t>ST JUNIEN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55.02.29.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HEEL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Feschaud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33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EASN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LORRAINE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RBESA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igis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5 rue Lucien Galtier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44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NEUVE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3.56.57.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HL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d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9 Route de Thionvil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5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REISTROFF LA GRAND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2.51.20.5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URES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ie-Josep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 rue de la Barr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905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ZETTING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7.02.30.6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URKMAN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rd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oute de Vign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6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HUBER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7.77.92.2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OPH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aison Forestière du Bal le Duc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82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RMOIS L'ORGUEILLEUX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9.30.92.2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NRE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 rue de Nanc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5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UTTELANGE AUX LAC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7.09.65.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ISMAN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Mari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7 Rue Voltai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42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MPIGNEULL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3.97.94.2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UMIN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 chemin de Beaupré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4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HIEBAUMENI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3.42.95.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UHRMAN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9 Rue de Bitch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6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OETZENBRUCK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7.96.96.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EH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Clau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3 Rue de la Libérati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3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WALDWEISTROFF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7.35.51.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-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U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 rue de l'égli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7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LBING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7.96.51.67 - 06.73.20.54.5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n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8 rue de Volmunster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7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OTTVILL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7.96.27.2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ILL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tie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0 rue du thoreui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8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NDA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9.06.54.6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 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IG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oph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de-DE" w:eastAsia="en-US"/>
              </w:rPr>
              <w:t>11 Bis rue de Kerbach</w:t>
            </w:r>
            <w:r>
              <w:rPr>
                <w:sz w:val="18"/>
                <w:lang w:val="de-DE"/>
              </w:rPr>
              <w:t xml:space="preserve">  </w:t>
            </w:r>
            <w:r>
              <w:rPr>
                <w:b/>
                <w:sz w:val="18"/>
                <w:lang w:val="de-DE" w:eastAsia="en-US"/>
              </w:rPr>
              <w:t>57460</w:t>
            </w:r>
            <w:r>
              <w:rPr>
                <w:sz w:val="18"/>
                <w:lang w:val="de-DE"/>
              </w:rPr>
              <w:t xml:space="preserve"> </w:t>
            </w:r>
            <w:r>
              <w:rPr>
                <w:b/>
                <w:caps/>
                <w:sz w:val="18"/>
                <w:lang w:val="de-DE" w:eastAsia="en-US"/>
              </w:rPr>
              <w:t>BEHREN les FORBACH</w:t>
            </w:r>
            <w:r>
              <w:rPr>
                <w:b/>
                <w:caps/>
                <w:sz w:val="18"/>
                <w:lang w:val="de-DE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7.87.12.2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ERIQU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Clau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, Hameau de Pierrevil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5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INCRE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9.87.15.5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TTAI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un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 chemin de la Crachèr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"Le Menil"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884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ETIVAL-CLAIREFONTAI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9.41.72.9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N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7 Rue de la Pai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42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MPIGNEULL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3.31.24.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UF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mi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 rue des Vign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4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UISING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CHAN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3 Bas de Raumon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85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AN DE LAVELI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9.57.70.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CHNEID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ll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9 bis Grand R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9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ECKRING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2.82.30.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PA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 rue du Moul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5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EYREN LES SIERCK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2.83.72.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TA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oys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0 b Rue de la Hoh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7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WALSCHBRON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7.96.62.4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 et 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ELLAROL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olange et Jean clau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4 rue de la Républiq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9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YUTZ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2.56.36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INCK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l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3 Rue de la Fontai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74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KIRSCHNAUM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82.83.34.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ZAMAR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 rue du Pâti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8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JORXE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9.39.50.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MIDI PYRENEES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RB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Tissac La Paillott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21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AZES MONDENAR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3.95.81.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TT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mmanu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a Blatte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6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TVALEN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5.37.30.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BL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ABRO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Onet l'égli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27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EBAZ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5.74.98.8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AN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Place de l'égli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62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AGN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5.34.91.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ARRIER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l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Cayre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6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TCUQ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5.31.80.8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saum.htm" \l "sau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S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saum.htm" \l "sau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S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QUEL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justic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14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URE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1.83.67.8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SCHAMP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ymon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mas d'Ourt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Trébaïx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460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ILLESEQU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5.36.94.3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NN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rl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0 avenue Foch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1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barthe rivi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1.89.28.4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-96-97-98-99-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ERRER CATEUR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Bindin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8 rue du Carcassé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314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GUEV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1.86.23.4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s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Latt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61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ALAMA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5.35.53.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OUPI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anoir du Rigo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1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IROUSSE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12.23.50.6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LEMEN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 Avenue de Toulou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9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VERDU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1.67.53.9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BOR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ieu dit Saint Julie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12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IGREFEU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1.83.68.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NOI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9 Rue de Lune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1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ASTR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3.71.93.4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SCL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340 Route d'Agnac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2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ECAZE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5.43.18.8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EVR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Périsso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21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A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2.67.64.0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OUAL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d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70 Impasse Combe Léon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2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ILLAU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5.59.02.0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RGAL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u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 rue Frankl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53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OSSU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2.32.84.4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97-98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MIDI PYRENEES (suite)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QUEB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Tremoul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Route de Dorielle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460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RADIN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5.53.99.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ER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icola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83 Route des Silo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2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ARAQUE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65.72.47.9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REILHOU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20, Chemin de Sala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19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REJAIROLL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NORD PAS DE CALAIS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</w:t>
      </w:r>
      <w:r>
        <w:rPr>
          <w:b/>
          <w:sz w:val="20"/>
          <w:lang w:val="de-DE"/>
        </w:rPr>
        <w:t xml:space="preserve">Adresse Zuchtmitglieder 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RDHU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sto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4, rue d'Hossu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Hameau d'Hossu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59266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ONNECOURT / ESCAU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7.78.53.5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LANCHATT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Mar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 rue du 8 Mai 194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9496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LOM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0.49.99.0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N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UDZYNS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1 rue bezea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3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UVROI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75.28.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N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P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4 rue de Bernevil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127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ERNA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47.32.5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QUEL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hilipp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3 Rue de la Bruy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156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UR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73.05.7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SCAMP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Guis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7 Rue de Beaumetz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124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BUCQUI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73.35.6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TOEU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3 Rue Dant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OUTREAU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31.20.6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CROCQ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dd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00 Impasse de la montor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3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ZUTKERQU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85.20.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it-IT" w:eastAsia="en-US"/>
              </w:rPr>
              <w:t>00-01-02-03-04</w:t>
            </w:r>
            <w:r>
              <w:rPr>
                <w:sz w:val="16"/>
                <w:lang w:val="it-IT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BL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  <w:lang w:val="it-IT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  <w:lang w:val="it-IT"/>
              </w:rPr>
              <w:t>NC</w:t>
            </w:r>
            <w:r>
              <w:rPr>
                <w:rStyle w:val="InternetLink"/>
                <w:caps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FR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N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PU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hilipp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9 bis rue Durnev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9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OUBE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5 Rue des Noires Terr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Hameau de Zorée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594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EMERI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6.46.18.0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RM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0 rue Henri Barbus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98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SAULV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9.63.62.5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ORALEWS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oph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2 résidence "Les Moulins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9162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OSTRICOUR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7.89.86.7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URID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thieu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7 Rue du Baill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99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NEUVILLE EN FERRA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0.94.46.5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IEDT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2 rue de Baumetz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124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BUCQUI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58.38.8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N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TTRING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nce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oute du Cap Gris Nez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D141 l'Abbaye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622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AZINGH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10.47.7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AZE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 Rue chanz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IEV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L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d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9 Rue Voltai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9212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WIGNEHI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7.57.42.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YMO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8 route nationa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1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TT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06.23.3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EIGNE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c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6 Route du Quesno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95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HISSIGNI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7.34.57.7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vo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44 Rue du mar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8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EAUFORT BLAVINCOUR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48.40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URBANS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 rue Calmett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9252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WASNES AU B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7.27.72.6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ANTILCK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0 rue des petites neuvill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1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ERT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84.73.3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LA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hilipp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73 rue de la Ga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9144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OMMEGNI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EPP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ab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07 Chemin des Riot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2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IEV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1.29.66.6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NORMANDIE (basse)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  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L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ortrui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11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ULONGES SUR SARTH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3.81.92.6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UDR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8 Rue de Provenc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1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RGENTA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3.67.63.3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 GRANDMAI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toi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Prieuré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11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OULE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30.90.80.3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LAPORT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d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Ferme du Châtea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411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ILLER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1.87.22.7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EUVR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rl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Va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0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UCE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9.95.34.0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-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Saint-Sill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4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HURY-HARCOUR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1.79.70.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C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ANGU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d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croix BOUTELOUP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0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ISROG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ROCH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ri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2, Bouillé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0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 VAL SAINT P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NORMANDIE (Haute)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 </w:t>
      </w:r>
      <w:r>
        <w:rPr>
          <w:b/>
          <w:sz w:val="20"/>
          <w:lang w:val="de-DE"/>
        </w:rPr>
        <w:t xml:space="preserve">Adresse Zuchtmitglieder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LOND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ierr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Hameau du Pimon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67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 TILLEU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5.28.02.3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PL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nta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550 Route du Marai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65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YVILLE S/SEI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5.37.01.8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NN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li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Grand Hardou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73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UGEMONTIER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2.57.31.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D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5 rue du Fres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BRENNETUIT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767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EUGLEVILLE SUR SCI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5.32.74.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BO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un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2 Rue de la Ga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72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AM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6.41.19.6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REGOI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Cent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62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UELL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2.97.09.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ROSJE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 Rue de l'Abreuvoir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63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IEUX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5.93.26.7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ER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Hameau des Cambrett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6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ONFREVILLE L'ORCH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0.35.05.0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TIERRE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Impasse de la Patte d'o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67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SSETOT LE MAL GARD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22.01.03.7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OU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6 rue Daguer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66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 HAV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5.48.72.6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SN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95 rue du Moul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61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ELAMA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5.31.11.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IM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ylv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4 Impasse des peuplier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63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OMMER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5.55.50.0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ALB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Mari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97 rue des olivier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64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LE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5.81.33.8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ERWAER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4 Route des Ferrier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71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AUG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32.37.13.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PAYS DE LA LOIRE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I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anni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0 Rue de la Vo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UYRAVAUL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29.22.6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TMEY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Pair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2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ROLLETT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76.58.00.0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ég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es Boulas"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BP19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72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UBIGNE RACA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3.46.14.8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UT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ço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7 rue du 11 Novemb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ILLE LES MARA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56.72.9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GUEN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u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4 rue Edouard Mane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ROCHE / Y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37.72.9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RRAU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grand pré "Avrin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93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ULEVRI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1.55.40.7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IL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4 lotissement des pelous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3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RES EN BOU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3.70.50.4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OU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nr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4 Avenue de la Républiq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2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FERTE BERNAR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3.93.29.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UR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nce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Cour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7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IS DE C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11.69.09.1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TR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Levraud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E GEMME LA PLAI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27.00.50      fax      02.51.27.05.0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PAYS DE LA LOIRE (suite)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UAP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cto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6 Cézela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44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NICOLAS DE RED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99.71.05.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saum.htm" \l "sau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S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REP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bosquet de la Pironn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2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FERRI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98.37.7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VI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1 rue de la Croix Blanch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96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R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1.45.04.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l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CLERCQ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glanti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abane de plaisanc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ILLE LES MARA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2.30.25.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CLERCQ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ymoth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abane de plaisanc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ILLE LES MARA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2.30.25.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COTTIGNI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7 Rue del Pironn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1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ÂTEAU D'OLON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21.27.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LALANDE CAOUD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anni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hateaulou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4 Rte de la Croix Berthelot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44117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ANDRE DES EAUX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0.91.56.6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 xml:space="preserve">92 à 04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herm.htm" \l "her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H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B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UL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Eugè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Besnièr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3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VA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3.56.55.0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URDA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rva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45 Bis rue Emile Gabor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ROCHE SUR Y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37.04.4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 xml:space="preserve">97 à 04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prév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NTENO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Plumard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21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GEORGES DU ROSA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3.29.58.0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 MEN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iqu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rPr/>
            </w:pPr>
            <w:r>
              <w:rPr>
                <w:sz w:val="18"/>
                <w:lang w:val="en-US" w:eastAsia="en-US"/>
              </w:rPr>
              <w:t>67 Route du Chê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45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EVER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16.95.3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BASC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un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 le Ratea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4118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CHEVRALI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0.04.37.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UTHN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Land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REIZE-SEPTIER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41.67.9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ING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 Rue des Allain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3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BRETONNI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97.79.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UVISS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ierr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Coutard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1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S ESSART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22.01.03.7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EIGN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es Diamands Gould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3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ENNES S/GLAIZ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3.70.93.6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herm.htm" \l "her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H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E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ri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abane de plaisanc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ILLE LES MARA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2.30.25.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A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ER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nta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8 rue de la Croix Tru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46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JEAN DE BOISEAU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0.32.98.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NNET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18"/>
                <w:lang w:val="en-US" w:eastAsia="en-US"/>
              </w:rPr>
              <w:t>10 Rue des Venell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ILLE LES MARA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RO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i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18"/>
                <w:lang w:val="en-US" w:eastAsia="en-US"/>
              </w:rPr>
              <w:t>N  7 Les Divett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4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JULIEN DE CONCELL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0.54.17.7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LAZAN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18"/>
                <w:lang w:val="en-US" w:eastAsia="en-US"/>
              </w:rPr>
              <w:t>Mortevieil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54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UBIGN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06.23.7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ICHARD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ë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18"/>
                <w:lang w:val="en-US" w:eastAsia="en-US"/>
              </w:rPr>
              <w:t>5020 Rte de Sainte Foy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"Bel Air"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854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ROSBREUI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51.20.80.4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ROUSS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ri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18"/>
                <w:lang w:val="en-US" w:eastAsia="en-US"/>
              </w:rPr>
              <w:t>La haute Grimet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31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NEAU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43.98.27.6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/>
            </w:pPr>
            <w:r>
              <w:rPr>
                <w:sz w:val="16"/>
                <w:lang w:val="en-US" w:eastAsia="en-US"/>
              </w:rPr>
              <w:t>99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PICARDIE 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RM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t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18"/>
                <w:lang w:val="en-US" w:eastAsia="en-US"/>
              </w:rPr>
              <w:t>9 rue des champ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0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UV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44.87.58.1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R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18"/>
                <w:lang w:val="en-US" w:eastAsia="en-US"/>
              </w:rPr>
              <w:t>960, rue de Rantign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0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AMBRONNE LES CLERMONT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44.73.39.3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TTISACC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2 rue de Mainvill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Hameau de Gorgny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02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ESSONS LE LONG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74.26.7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LERVAQU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n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0 Grande R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0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NNA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2.96.91.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A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C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RPENT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kä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Ferme de la Cendr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RAI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74.12.6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-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IELA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 rue de la Chaussée Romai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AMPTEUI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21.68.3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QUEL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 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1 Rue Charles de Gaul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4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ERMAN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66.53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CRUCQ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oph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 Rue du Beffroi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8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MICHE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70.56.69.75 / 03.23.58.68.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PRE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aro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2 Rue de l'égli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OH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97.45.0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PRE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erg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2 rue de l'églis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OH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97.45.0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OCTRIN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fontinett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1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ILLERS / F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71.65.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CHAUSSO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2 Rue de Vau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01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NEUVILLE AU BO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2.25.17.2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LO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Mar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7 rue André Baud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IRS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58.55.3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OFFRO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ominiqu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 rue de Pasl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AUX REZ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55.72.8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URIE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lau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6 rue de Picard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6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RUGI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67.39.9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N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d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 Rue du Pla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6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UIRONFOSS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97.27.8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V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 Bis rues de Larri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URB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56.20.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FEV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Oliv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 Allée du Maupa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EPAUX BEZU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70.65.6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N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ibau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 rue de la Fontai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2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APLEUX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97.33.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RO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 chemin du Bas Bugn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2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FLAMENGRI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97.30.3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-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D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R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Lu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 rue de la ga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5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ORIGNY EN THIERACH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APIER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ri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 Rue des Beauvoi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8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UCY LE LONG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72.78.9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OG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ico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'Alsac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IRS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QU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GB" w:eastAsia="en-US"/>
              </w:rPr>
              <w:t>674 rue St Arnould Merlemont</w:t>
            </w:r>
            <w:r>
              <w:rPr>
                <w:sz w:val="18"/>
                <w:lang w:val="en-GB"/>
              </w:rPr>
              <w:t xml:space="preserve">  </w:t>
            </w:r>
            <w:r>
              <w:rPr>
                <w:b/>
                <w:sz w:val="18"/>
                <w:lang w:val="en-GB" w:eastAsia="en-US"/>
              </w:rPr>
              <w:t>60430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caps/>
                <w:sz w:val="18"/>
                <w:lang w:val="en-GB" w:eastAsia="en-US"/>
              </w:rPr>
              <w:t>WARLUIS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44.07.20.8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C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Oliv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 Les écloseau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OH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97.46.6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GN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Ferme de la cour Farou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22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OMMER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23.97.31.3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ATT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61, Rue de la Cavalière (Laigle)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0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AIS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POITOU CHARENTES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BE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a Chapelière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3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NTECORP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69.11.8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LPAR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nr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Raterie de Brûla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RAHECQ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26.42.7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RB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ominiqu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 allée des Tremièr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VAIZ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92.58.7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rPr>
                <w:caps/>
                <w:sz w:val="16"/>
                <w:lang w:val="en-US" w:eastAsia="en-US"/>
              </w:rPr>
              <w:t xml:space="preserve">NC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AUFO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 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9 Rue du Châtea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1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URA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08.03.07 / 06.81.70.58.8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LA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906 Rue du Moul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IFFR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32.00.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5"/>
                <w:szCs w:val="15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el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ISS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ari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Beauger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6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NN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EVALL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 rue du Marai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RCA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35.44.4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A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IR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v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 rue de Chapéti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ULE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81.25.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R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ure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es noues de Puy Jean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3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COUTAN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72.62.9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CLERCQ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erg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e petit Saint Louis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RA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01.05.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RILLAU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ri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 chemin de Virso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Puyvineux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17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CHRISTOPH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09.32.9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POITOU CHARENTES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ROZD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dmon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rabott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6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OUNEUIL SUR VIEN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rPr>
                <w:caps/>
                <w:sz w:val="16"/>
                <w:lang w:val="en-US" w:eastAsia="en-US"/>
              </w:rPr>
              <w:t>PAS FAIRE FIGURER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PO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3 Rue de Chavag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E SOU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37.81.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OU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a ferme du Charbon Blanc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6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NNEUIL MATOUR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21.54.9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C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ODRI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ézie Cli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2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GEN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4.00.93.8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OUD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Fragné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3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OMPERR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69.02.4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 à 04</w:t>
            </w:r>
            <w:r>
              <w:rPr>
                <w:sz w:val="16"/>
              </w:rPr>
              <w:t xml:space="preserve"> </w:t>
            </w:r>
            <w:r>
              <w:rPr>
                <w:caps/>
                <w:sz w:val="16"/>
                <w:lang w:val="en-US" w:eastAsia="en-US"/>
              </w:rPr>
              <w:t xml:space="preserve">PA DORE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saum.htm" \l "sau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S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ILL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ri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 rue des Cèp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Chez Simmoneau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176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NIER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91.14.2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AR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1 Rue Emile Normand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ROCHE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44.21.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tric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 route de la fontain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Chez Turpeau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17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 DOUHE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Y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illaum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Quero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6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SSENEUI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5.39.62.2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hez Patr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2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SNAC SEUG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70.40.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SSEL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mie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petite Courr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64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ORS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URDA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év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aison Neuv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RA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01.02.4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URDA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drigu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aison Neuv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RA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01.02.4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HOST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rnau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 Chemin du notaire roy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"Treillis"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161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LLES D'ANGL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5.82.12.6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IGN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ierr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bois Jan Go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ALANZ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94.41.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L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laudett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oulins de Terrod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6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LLIGN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5.78.08.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L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oulins de Terrod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6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LLIGN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5.78.08.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ND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ri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grand breui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REUIL LA REORT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68.88.0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herm.htm" \l "her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H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saum.htm" \l "saum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S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TINE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1 Rue de Saint Sauveur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NVAILLE D'AUN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01.98.2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REAU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01 rue de Cognac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6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NERCILLA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5.32.47.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OIREAU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t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8 Rue des Maraîcher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1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GOR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ETI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tepha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Bellev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RA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01.00.60/  06.07.68.66.2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HILIPP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 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3 Quai du Maréchal Joff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RA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01.19.6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GNO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érôm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4 route de la Grde Batonn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61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GEORGES LES BAILLARGEAUX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52.56.9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i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'Allier St Medard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3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ELLES SUR BE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07.17.3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D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UCHI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ogis de l'Oiselleri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6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COURON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5.67.76.7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 et 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CHILL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erg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 rue Jean Bar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L'Aubrecay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17138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XAND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37.46.9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ociété Avicole Aunis Saintong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Président JJ BENETEAU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MERIGNAC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17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TIL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6.96.42.9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OMA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v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6 rue Jules Ver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66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GNAC SUR TOUV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19.78.10.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RIGALO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1 rue du Moulin à Foulo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Doret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79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ISS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96.10.8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RIGALO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tt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1 rue du Moulin à Foul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ISS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96.10.8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ARO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OUISM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91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REZIER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49.29.65.3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1-02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p>
      <w:pPr>
        <w:pStyle w:val="Normal"/>
        <w:shd w:fill="CCCCCC" w:val="clear"/>
        <w:tabs>
          <w:tab w:val="clear" w:pos="708"/>
          <w:tab w:val="left" w:pos="4962" w:leader="none"/>
          <w:tab w:val="left" w:pos="8647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</w:rPr>
        <w:t xml:space="preserve">PROVENCE </w:t>
      </w:r>
      <w:r>
        <w:rPr>
          <w:b/>
          <w:caps/>
          <w:sz w:val="20"/>
          <w:lang w:val="en-US" w:eastAsia="en-US"/>
        </w:rPr>
        <w:t>Côte d'Azur</w:t>
      </w:r>
      <w:r>
        <w:rPr>
          <w:b/>
          <w:sz w:val="20"/>
          <w:szCs w:val="20"/>
        </w:rPr>
        <w:tab/>
        <w:t xml:space="preserve"> </w:t>
      </w:r>
      <w:r>
        <w:rPr>
          <w:b/>
          <w:sz w:val="20"/>
        </w:rPr>
        <w:t>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</w:r>
      <w:r>
        <w:rPr>
          <w:b/>
          <w:sz w:val="20"/>
          <w:lang w:val="de-DE"/>
        </w:rPr>
        <w:t xml:space="preserve">Adresse Zuchtmitglieder   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BELL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ierr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664, quartier rémauria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63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TEAUNEUF VILLEVIE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3.79.02.85 / 06.20.43.29.5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hemin de Saint Mart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3115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PAUL LEZ DURANC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42.57.40.9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ECC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ug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31 Route de l'Escarè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63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POINTE DE CONT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3.91.10.9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C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UTT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n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e Rotas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5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ORPIER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2.66.25.0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LAY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5 Rue Jean Jaurè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4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LLE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0.30.08.41 - 06.61.97.31.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YRIE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icola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Juliett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36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LAN D'AUP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72.44.13.7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ILOS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ari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oute de l'ancienne voie du tramway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(monté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065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ENT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3.28.02.7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D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IS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v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ésidence "Ste Madeleine"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Bât 9 - 23 Bd de la Pomme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13011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RSE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1.35.32.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IE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oëll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ampagne la Brunetièr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Domaine des Olivier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04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REOUX LES BAI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2.78.09.6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TESIN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"L'esquirol"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Ancienne voie Aurelia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13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REMY DE PROVENC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0.92.33.3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ERR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ï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1 rue François Carlo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6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NIC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3.62.04.9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Docteu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G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.C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linique Vétérinair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Hippodrome de la Côte d'Azur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06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AGNES / M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3.56.19.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ILLA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 Avenue Pierre Renaude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3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YER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URP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Clos de Saig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5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NTEY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92.57.96.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caps/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caps/>
          <w:sz w:val="20"/>
          <w:lang w:val="en-US" w:eastAsia="en-US"/>
        </w:rPr>
        <w:t>Rhônes Alpes</w:t>
      </w:r>
      <w:r>
        <w:rPr>
          <w:b/>
          <w:sz w:val="20"/>
        </w:rPr>
        <w:t xml:space="preserve">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-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AUCOU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ébastie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Avenue de la Ga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85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URG D'OISA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86.08.96.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TH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 Chemin du Moul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41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UMILL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50.01.08.7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T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t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ribey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76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SPER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TTE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ne Lau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Chapotièr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1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RIA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4.39.17.6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TTOLLIER DEPO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801, Route de Cus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4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LLANCH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50.93.70.7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URN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7 Chemin du Quart Dem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Le Lavancher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74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MONIX MONT BLANC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50.54.01.7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MP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ri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Quartier Boussier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67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COUCOURD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5.90.01.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L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Quartier la plain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67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VASS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5.01.69.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P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45 Rue Neuv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93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USIGNA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8.31.35.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T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tie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ieu dit "Le Rotard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67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CHEGUD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5.98.82.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ROZ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0 lotissement de Rascl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73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AGREV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5.30.26.5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L BARRI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cie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Quartier la Sivassièr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67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TELEG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5.59.53.3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rPr>
                <w:caps/>
                <w:sz w:val="16"/>
                <w:lang w:val="en-US" w:eastAsia="en-US"/>
              </w:rPr>
              <w:t xml:space="preserve">N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L NEGR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2 route de Janeyzieu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82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RVIEU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8.32.46.7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LAGAR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 Repla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8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QUENTIN SUR IS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6.93.61.8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PRA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tépha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Sur le Mont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45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JONZIER EPAGN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0-02-03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caps/>
          <w:sz w:val="20"/>
          <w:lang w:val="en-US" w:eastAsia="en-US"/>
        </w:rPr>
        <w:t>Rhônes Alpes</w:t>
      </w:r>
      <w:r>
        <w:rPr>
          <w:b/>
          <w:sz w:val="20"/>
        </w:rPr>
        <w:t xml:space="preserve"> (suite)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PU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niqu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oute de la Bégude de Mazenc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BP 28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264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ROL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30.51.59.5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USSU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90 rue de la Républiqu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215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IORG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7.70.69.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3-95-96-97-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RD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Chout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2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ORBIER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7.53.05.9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RR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nce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4 Rue des Primevèr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Lotissement L'allarisse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015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ORTA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4.77.70.6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UV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vi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ieu dit "Chez Daguin"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2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CHAMON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G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ylva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aison Forestièr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Les grands Murçin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423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ENAIS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7.69.99.3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ERR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Clau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690 Montée d'Eveu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92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EVEUX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4.01.03.8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ETA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759, Chemin du Noiray dessou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32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MOTTE SERVOLEX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9.25.47.8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ICH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Quartier Bobo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76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I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5.06.89.8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ILLAR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 Relandièr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25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 HEAN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7.30.92.5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ULLI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hemin du petit mu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Le Régent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421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JUST S/LOI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7.36.70.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NGLO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tie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20 rue des Sauvag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93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ERNA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2.24.75.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VEQU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ndr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Rives du Dola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27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PAUL EN JAREZ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7.73.26.24 / 06.08.47.03.0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I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u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5 rue Raspail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91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ECIN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8.49.43.7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TINO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u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43 Route des Avi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45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ROIS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50.68.00.0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OGEN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ço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Mornex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016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JEAN DE GONVIL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50.59.13.6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D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ERR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uren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02 Chemin de la Chapelle Gravi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43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GLAN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50.34.76.2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MO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nr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 Rue Ménaïd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91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ARA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4.63.29.6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U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hamps du La Châb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49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ERS JUSS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50.94.42.4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D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USS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s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hemin des Talabarde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67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TAULIGNA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ODAN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ll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es Muron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23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ENAIS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77.64.46.2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ZAMMATTI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éraphi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19 Chemin Lapraz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43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RANVES SAL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ALLEMAGNE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OPP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lmu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Goethestr 13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2172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ULZ A N</w:t>
            </w:r>
            <w:r>
              <w:rPr>
                <w:b/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497454659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ANGLETERRE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NTH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lang w:val="en-GB" w:eastAsia="en-US"/>
              </w:rPr>
              <w:t>38 Crabtree Lane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>Burscough Nr Ormskirk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L40ORN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caps/>
                <w:sz w:val="18"/>
                <w:lang w:val="en-GB" w:eastAsia="en-US"/>
              </w:rPr>
              <w:t>LANCASHIRE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  <w:lang w:val="en-GB"/>
              </w:rPr>
            </w:pPr>
            <w:r>
              <w:rPr>
                <w:b/>
                <w:caps/>
                <w:sz w:val="16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EK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l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GB" w:eastAsia="en-US"/>
              </w:rPr>
              <w:t>Alsager, Stoke on Trent</w:t>
            </w:r>
            <w:r>
              <w:rPr>
                <w:sz w:val="18"/>
                <w:lang w:val="en-GB"/>
              </w:rPr>
              <w:t xml:space="preserve">  </w:t>
            </w:r>
            <w:r>
              <w:rPr>
                <w:b/>
                <w:sz w:val="18"/>
                <w:lang w:val="en-GB" w:eastAsia="en-US"/>
              </w:rPr>
              <w:t>STAFFS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caps/>
                <w:sz w:val="18"/>
                <w:lang w:val="en-GB" w:eastAsia="en-US"/>
              </w:rPr>
              <w:t>ST7 2 RW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  <w:lang w:val="en-GB"/>
              </w:rPr>
            </w:pPr>
            <w:r>
              <w:rPr>
                <w:b/>
                <w:caps/>
                <w:sz w:val="16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URR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 coop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lang w:val="en-GB" w:eastAsia="en-US"/>
              </w:rPr>
              <w:t>Losehill Hall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>Castleton Hope Valley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S338NB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caps/>
                <w:sz w:val="18"/>
                <w:lang w:val="en-GB" w:eastAsia="en-US"/>
              </w:rPr>
              <w:t>Derbyshire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  <w:lang w:val="en-GB"/>
              </w:rPr>
            </w:pPr>
            <w:r>
              <w:rPr>
                <w:b/>
                <w:caps/>
                <w:sz w:val="16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ATCHOR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rri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GB" w:eastAsia="en-US"/>
              </w:rPr>
              <w:t>Surney Farm House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>Surney Lickfold Rd</w:t>
            </w:r>
            <w:r>
              <w:rPr>
                <w:sz w:val="18"/>
                <w:lang w:val="en-GB"/>
              </w:rPr>
              <w:t xml:space="preserve">  </w:t>
            </w:r>
            <w:r>
              <w:rPr>
                <w:b/>
                <w:caps/>
                <w:sz w:val="18"/>
                <w:lang w:val="en-GB" w:eastAsia="en-US"/>
              </w:rPr>
              <w:t>FERNHURST SURREY GU37 3JG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42865877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BURKINA FASO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Groupem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"PANIWE"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GB" w:eastAsia="en-US"/>
              </w:rPr>
              <w:t>S/C Pasteur BONZI Simon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>B.P. 23</w:t>
            </w:r>
            <w:r>
              <w:rPr>
                <w:sz w:val="18"/>
                <w:lang w:val="en-GB"/>
              </w:rPr>
              <w:t xml:space="preserve">  </w:t>
            </w:r>
            <w:r>
              <w:rPr>
                <w:b/>
                <w:caps/>
                <w:sz w:val="18"/>
                <w:lang w:val="en-GB" w:eastAsia="en-US"/>
              </w:rPr>
              <w:t>DEDOUGOU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226).20.53.75.0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ECOSSE     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W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il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GB" w:eastAsia="en-US"/>
              </w:rPr>
              <w:t>Kintaline Mill Farm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>Benderloch by oban</w:t>
            </w:r>
            <w:r>
              <w:rPr>
                <w:sz w:val="18"/>
                <w:lang w:val="en-GB"/>
              </w:rPr>
              <w:t xml:space="preserve">  </w:t>
            </w:r>
            <w:r>
              <w:rPr>
                <w:b/>
                <w:caps/>
                <w:sz w:val="18"/>
                <w:lang w:val="en-GB" w:eastAsia="en-US"/>
              </w:rPr>
              <w:t>ARGYLL PA 371 QS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4.163.172.02.2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D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 xml:space="preserve">ESPAGNE </w:t>
        <w:tab/>
        <w:t>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</w:t>
      </w:r>
      <w:r>
        <w:rPr>
          <w:b/>
          <w:sz w:val="20"/>
          <w:lang w:val="de-DE"/>
        </w:rPr>
        <w:t xml:space="preserve">Adresse Zuchtmitglieder 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TELL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nrique Francisc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Urb cap blanc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c/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RCELINO MU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AZ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edro Pag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it-IT" w:eastAsia="en-US"/>
              </w:rPr>
              <w:t>C/ Angel ferrant N 36</w:t>
            </w:r>
            <w:r>
              <w:rPr>
                <w:sz w:val="18"/>
                <w:lang w:val="it-IT"/>
              </w:rPr>
              <w:t xml:space="preserve">  </w:t>
            </w:r>
            <w:r>
              <w:rPr>
                <w:b/>
                <w:sz w:val="18"/>
                <w:lang w:val="it-IT" w:eastAsia="en-US"/>
              </w:rPr>
              <w:t>30593</w:t>
            </w:r>
            <w:r>
              <w:rPr>
                <w:sz w:val="18"/>
                <w:lang w:val="it-IT"/>
              </w:rPr>
              <w:t xml:space="preserve"> </w:t>
            </w:r>
            <w:r>
              <w:rPr>
                <w:b/>
                <w:caps/>
                <w:sz w:val="18"/>
                <w:lang w:val="it-IT" w:eastAsia="en-US"/>
              </w:rPr>
              <w:t>LA PALMA CARTAGENA "MURCIA"</w:t>
            </w:r>
            <w:r>
              <w:rPr>
                <w:b/>
                <w:caps/>
                <w:sz w:val="18"/>
                <w:lang w:val="it-IT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8.55.44.4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LLAVERDE LLORENT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su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lang w:val="en-US" w:eastAsia="en-US"/>
              </w:rPr>
              <w:t>Plaza de la constitucio N 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(la Rioja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26291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ZARRAT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D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ZCAIN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uan Sanchez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it-IT" w:eastAsia="en-US"/>
              </w:rPr>
              <w:t>Guzman el Bueno, 80 6 E</w:t>
            </w:r>
            <w:r>
              <w:rPr>
                <w:sz w:val="18"/>
                <w:lang w:val="it-IT"/>
              </w:rPr>
              <w:t xml:space="preserve">   </w:t>
            </w:r>
            <w:r>
              <w:rPr>
                <w:b/>
                <w:caps/>
                <w:sz w:val="18"/>
                <w:lang w:val="it-IT" w:eastAsia="en-US"/>
              </w:rPr>
              <w:t>MADRID</w:t>
            </w:r>
            <w:r>
              <w:rPr>
                <w:b/>
                <w:caps/>
                <w:sz w:val="18"/>
                <w:lang w:val="it-IT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  <w:lang w:val="it-IT"/>
              </w:rPr>
            </w:pPr>
            <w:r>
              <w:rPr>
                <w:b/>
                <w:caps/>
                <w:sz w:val="16"/>
                <w:lang w:val="it-IT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HOLLANDE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F.F.S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OEKHUIZE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OLSTERVESTE 10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432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G NIEUWEGE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.31.30.63.00.5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-02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 JO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Imminkplein 21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3402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Z ISSELSTE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0.68.86.13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ANS FRIESLAND AOC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Aengwirderweg 30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8749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C TERBAN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.31513.625.635 / 00.31.6250.1183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ITALIE       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OCARD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abrizi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Via Delle Terme, 1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5012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LORENC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.39.055.21.61.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-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ZZ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iovanni Battis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it-IT" w:eastAsia="en-US"/>
              </w:rPr>
              <w:t>Via Pace N 9</w:t>
            </w:r>
            <w:r>
              <w:rPr>
                <w:sz w:val="18"/>
                <w:lang w:val="it-IT"/>
              </w:rPr>
              <w:t xml:space="preserve">  </w:t>
            </w:r>
            <w:r>
              <w:rPr>
                <w:b/>
                <w:sz w:val="18"/>
                <w:lang w:val="it-IT" w:eastAsia="en-US"/>
              </w:rPr>
              <w:t>22030</w:t>
            </w:r>
            <w:r>
              <w:rPr>
                <w:sz w:val="18"/>
                <w:lang w:val="it-IT"/>
              </w:rPr>
              <w:t xml:space="preserve"> </w:t>
            </w:r>
            <w:r>
              <w:rPr>
                <w:b/>
                <w:caps/>
                <w:sz w:val="18"/>
                <w:lang w:val="it-IT" w:eastAsia="en-US"/>
              </w:rPr>
              <w:t>LASNIGO COMO</w:t>
            </w:r>
            <w:r>
              <w:rPr>
                <w:b/>
                <w:caps/>
                <w:sz w:val="18"/>
                <w:lang w:val="it-IT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1.68.12.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RAND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isepp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Via Villanova 13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21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UENO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71.40.15.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LIBAN        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MADOUN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Zare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BP 153</w:t>
            </w:r>
            <w:r>
              <w:rPr>
                <w:sz w:val="18"/>
              </w:rPr>
              <w:t xml:space="preserve">   </w:t>
            </w:r>
            <w:r>
              <w:rPr>
                <w:b/>
                <w:caps/>
                <w:sz w:val="18"/>
                <w:lang w:val="en-US" w:eastAsia="en-US"/>
              </w:rPr>
              <w:t>BYBLO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++961.9.62016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LUXEMBOURG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E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 place des Récollet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9275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DIEKIRCH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8.80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NOUVELLE CALEDONIE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</w:t>
      </w:r>
      <w:r>
        <w:rPr>
          <w:b/>
          <w:sz w:val="20"/>
          <w:lang w:val="de-DE"/>
        </w:rPr>
        <w:t xml:space="preserve">Adresse Zuchtmitglieder 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SC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ont Mou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BP 1268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988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PAITA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87 82 88 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PAYS DE GALLES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C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rl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GB" w:eastAsia="en-US"/>
              </w:rPr>
              <w:t>Lluest Nevaddlwyd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>Ciliau Aeron</w:t>
            </w:r>
            <w:r>
              <w:rPr>
                <w:sz w:val="18"/>
                <w:lang w:val="en-GB"/>
              </w:rPr>
              <w:t xml:space="preserve">  </w:t>
            </w:r>
            <w:r>
              <w:rPr>
                <w:b/>
                <w:caps/>
                <w:sz w:val="18"/>
                <w:lang w:val="en-GB" w:eastAsia="en-US"/>
              </w:rPr>
              <w:t>LAMPETER, DYFED SR487RG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4.1545.573.1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it-IT" w:eastAsia="en-US"/>
              </w:rPr>
              <w:t>03-04</w:t>
            </w:r>
            <w:r>
              <w:rPr>
                <w:sz w:val="16"/>
                <w:lang w:val="it-IT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BL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D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FR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N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  <w:lang w:val="it-IT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  <w:lang w:val="it-IT"/>
              </w:rPr>
              <w:t>NC</w:t>
            </w:r>
            <w:r>
              <w:rPr>
                <w:rStyle w:val="InternetLink"/>
                <w:caps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narg.htm" \l "narg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N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bleus.htm" \l "bleus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BLC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QUEBEC    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AINT YV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lor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it-IT" w:eastAsia="en-US"/>
              </w:rPr>
              <w:t>280 RR1</w:t>
            </w:r>
            <w:r>
              <w:rPr>
                <w:sz w:val="18"/>
                <w:lang w:val="it-IT"/>
              </w:rPr>
              <w:t xml:space="preserve"> </w:t>
            </w:r>
            <w:r>
              <w:rPr>
                <w:sz w:val="18"/>
                <w:lang w:val="it-IT" w:eastAsia="en-US"/>
              </w:rPr>
              <w:t>Canada</w:t>
            </w:r>
            <w:r>
              <w:rPr>
                <w:sz w:val="18"/>
                <w:lang w:val="it-IT"/>
              </w:rPr>
              <w:t xml:space="preserve">  </w:t>
            </w:r>
            <w:r>
              <w:rPr>
                <w:b/>
                <w:caps/>
                <w:sz w:val="18"/>
                <w:lang w:val="it-IT" w:eastAsia="en-US"/>
              </w:rPr>
              <w:t>CHARRETTE GOX IEO</w:t>
            </w:r>
            <w:r>
              <w:rPr>
                <w:b/>
                <w:caps/>
                <w:sz w:val="18"/>
                <w:lang w:val="it-IT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19.221.314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D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SUISSE       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EB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itz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Peguey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279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VANNES DE BOG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2.776.13.4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95-96-97-98-99-00-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D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u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'estivale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584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illars le grand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SCON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it-IT" w:eastAsia="en-US"/>
              </w:rPr>
              <w:t>Résidenza Di Pioppi</w:t>
            </w:r>
            <w:r>
              <w:rPr>
                <w:sz w:val="18"/>
                <w:lang w:val="it-IT"/>
              </w:rPr>
              <w:t xml:space="preserve">  </w:t>
            </w:r>
            <w:r>
              <w:rPr>
                <w:b/>
                <w:sz w:val="18"/>
                <w:lang w:val="it-IT" w:eastAsia="en-US"/>
              </w:rPr>
              <w:t>6946</w:t>
            </w:r>
            <w:r>
              <w:rPr>
                <w:sz w:val="18"/>
                <w:lang w:val="it-IT"/>
              </w:rPr>
              <w:t xml:space="preserve"> </w:t>
            </w:r>
            <w:r>
              <w:rPr>
                <w:b/>
                <w:caps/>
                <w:sz w:val="18"/>
                <w:lang w:val="it-IT" w:eastAsia="en-US"/>
              </w:rPr>
              <w:t>PONTE CAPRIASCA</w:t>
            </w:r>
            <w:r>
              <w:rPr>
                <w:b/>
                <w:caps/>
                <w:sz w:val="18"/>
                <w:lang w:val="it-IT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  <w:lang w:val="it-IT"/>
              </w:rPr>
            </w:pPr>
            <w:r>
              <w:rPr>
                <w:b/>
                <w:caps/>
                <w:sz w:val="16"/>
                <w:lang w:val="it-IT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5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AV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Will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Poulan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981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VEX VALA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.41.27.207.32.1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VIL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rnol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BP 233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264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T CERGU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.22.360.19.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D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TTELOU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Mari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oute de Len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977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ICAGNE</w:t>
            </w:r>
            <w:r>
              <w:rPr>
                <w:b/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.41/27.483.31.2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U.S.A.                                        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 </w:t>
      </w:r>
      <w:r>
        <w:rPr>
          <w:b/>
          <w:sz w:val="20"/>
          <w:lang w:val="de-DE"/>
        </w:rPr>
        <w:t xml:space="preserve">Adresse Zuchtmitglieder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V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verle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GB" w:eastAsia="en-US"/>
              </w:rPr>
              <w:t>19430 Burgun dy Farm Road</w:t>
            </w:r>
            <w:r>
              <w:rPr>
                <w:sz w:val="18"/>
                <w:lang w:val="en-GB"/>
              </w:rPr>
              <w:t xml:space="preserve">   </w:t>
            </w:r>
            <w:r>
              <w:rPr>
                <w:b/>
                <w:caps/>
                <w:sz w:val="18"/>
                <w:lang w:val="en-GB" w:eastAsia="en-US"/>
              </w:rPr>
              <w:t>ESTERO FL 33928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9.498.069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</w:rPr>
        <w:t xml:space="preserve">BELGIQUE  </w:t>
      </w:r>
      <w:r>
        <w:rPr>
          <w:b/>
          <w:sz w:val="20"/>
          <w:szCs w:val="20"/>
        </w:rPr>
        <w:tab/>
      </w:r>
      <w:r>
        <w:rPr>
          <w:b/>
          <w:sz w:val="20"/>
        </w:rPr>
        <w:t>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</w:t>
      </w:r>
      <w:r>
        <w:rPr>
          <w:b/>
          <w:sz w:val="20"/>
          <w:lang w:val="de-DE"/>
        </w:rPr>
        <w:t xml:space="preserve">Adresse Zuchtmitglieder 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ORNETT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 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Notre Dame 3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3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AIN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5.65.43.7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LMOTT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tric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s déportés 16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1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ESTINN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EUDON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3 Rue Mafa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9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NHA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32.86.45.51.4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RC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éopol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Lexhy 53 A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347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EXHE LE HT CLOCHER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.32.04.25.01.47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ECLER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50 rue des Bonniers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65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OBB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.32.71.59.09.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ONG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Kraanstraat 116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170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CHEPDAA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32.02.569.63.0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UCQ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tépha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ont de Fontaine 20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41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XHORI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2.43.69.22.8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bleus.htm" \l "bleus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C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AHLENBROEK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158 rue St Symph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7021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AV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ERHAEG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ill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ngstraat 40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22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CHRIEK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32.15.23.36.6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 à 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ICT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o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Kraaienlei 36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9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CHOT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.32.36.85.54.9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US" w:eastAsia="en-US"/>
              </w:rPr>
            </w:pPr>
            <w:r>
              <w:rPr>
                <w:sz w:val="16"/>
                <w:lang w:val="it-IT" w:eastAsia="en-US"/>
              </w:rPr>
              <w:t>02-03-04</w:t>
            </w:r>
            <w:r>
              <w:rPr>
                <w:sz w:val="16"/>
                <w:lang w:val="it-IT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.chez.tiscali.fr/ca.htm" \l "ca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A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it-IT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.chez.tiscali.fr/cdor.htm" \l "cdor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CD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M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IJN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zef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Heikens 9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25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EERZE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32.015.25.06.7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97-98-99-00-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Marans  Club de BELGIQUE    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BADO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Puits au Moulin, 2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357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ANEFFE</w:t>
            </w:r>
            <w:r>
              <w:rPr>
                <w:b/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2 59449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ALTHASA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Hoignée, 122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671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V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7768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rPr>
                <w:caps/>
                <w:sz w:val="16"/>
                <w:lang w:val="en-US" w:eastAsia="en-US"/>
              </w:rPr>
              <w:t>Symp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IR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vo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u Moulin, 8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7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WOLKRANG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322184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Lahaut, 2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01-02-03-04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B-13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S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633367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OUV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é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la Prossession, 59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131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A HULP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OEKHUIZ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e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de-DE" w:eastAsia="en-US"/>
              </w:rPr>
              <w:t>Olsterveste, 10</w:t>
            </w:r>
            <w:r>
              <w:rPr>
                <w:sz w:val="18"/>
                <w:lang w:val="de-DE"/>
              </w:rPr>
              <w:t xml:space="preserve">  </w:t>
            </w:r>
            <w:r>
              <w:rPr>
                <w:b/>
                <w:sz w:val="18"/>
                <w:lang w:val="de-DE" w:eastAsia="en-US"/>
              </w:rPr>
              <w:t>NL-3432BG</w:t>
            </w:r>
            <w:r>
              <w:rPr>
                <w:sz w:val="18"/>
                <w:lang w:val="de-DE"/>
              </w:rPr>
              <w:t xml:space="preserve"> </w:t>
            </w:r>
            <w:r>
              <w:rPr>
                <w:b/>
                <w:caps/>
                <w:sz w:val="18"/>
                <w:lang w:val="de-DE" w:eastAsia="en-US"/>
              </w:rPr>
              <w:t>Nieuwe Gein</w:t>
            </w:r>
            <w:r>
              <w:rPr>
                <w:b/>
                <w:caps/>
                <w:sz w:val="18"/>
                <w:lang w:val="de-DE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6252907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ALCO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Sint-Jozefstraat, 2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98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ERELBEK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23069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uni.htm" \l "bl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S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ASTELEY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r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Schollstraat, 27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98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TTELA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947184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AUMO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thieu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iet, 21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8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UBE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768740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 JO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r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Imminkplein, 21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NL-3402BZ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YSSELSTEI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30688613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 KO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Braschaadsteenweg, 97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29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KALMTHOU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ELVOY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un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la Biff,82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7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ONDELANG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321737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LL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erdinan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Oosterhoven, 22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22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ERENTHOU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42252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IMAUR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Xavi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lle de l'Aite, 17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9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ARVAUX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6 21247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OCQUIER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ér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la Haye Fourrée,9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7021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AV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587187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TIEN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u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u Tambour, 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5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MA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ONCO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ti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u Vieux Saule, 121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2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ARCIENN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138875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rPr>
                <w:caps/>
                <w:sz w:val="16"/>
                <w:lang w:val="en-US" w:eastAsia="en-US"/>
              </w:rPr>
              <w:t>Sympt Juge Avico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ASPA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eorg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la Cloche, 16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5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MAY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5 3115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OD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u Masy,49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0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JUME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1 37502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OURDIN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tien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Grande, 4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552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OMMIE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7621758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OYVAERT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alte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Brouwerijstraat, 47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2235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ULSHOU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522491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RAINDORG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Thier de Vierset, 12A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557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AMELO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54128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AUTEKE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ich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Sart, 66a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14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URT-ST-ETIEN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061658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NNU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tépha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Chastres, 3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5651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OURDINNE</w:t>
            </w:r>
            <w:r>
              <w:rPr>
                <w:b/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16148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M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vi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Bellefontaine, 16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65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ERV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767512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HA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nr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Sonkeu, 12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63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EL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767484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RIN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la Chavée,24 bi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03-04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B-69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AMPTEAU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981906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.chez.tiscali.fr/narg.htm" \l "narg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RIN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Fran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Famenne, 2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9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OTT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446708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it-IT"/>
              </w:rPr>
              <w:instrText xml:space="preserve"> HYPERLINK "http://marans-club.chez.tiscali.fr/saum.htm" \l "saum"</w:instrTex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it-IT"/>
              </w:rPr>
              <w:t>SD</w:t>
            </w:r>
            <w:r>
              <w:rPr>
                <w:rStyle w:val="InternetLink"/>
                <w:sz w:val="16"/>
                <w:szCs w:val="16"/>
                <w:lang w:val="it-IT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ROON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cie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Herve, 8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651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ATTIC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767465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MBIN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ern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Georges Prat, 2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7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RLO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3 2322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ANDERWY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Vijverstraat, 32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865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OUTHULS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17036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MAY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Anto Carte,1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70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ON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NIZ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lan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Srumhy, 58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63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OUMAGN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387426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OLIVI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tt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s Alliés, 10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IBRAMON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122227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uni.htm" \l "bl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S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ONGEN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enr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Herzbrugstraat, 143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9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OKER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ER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an-Mari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Raymond Noel, 81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517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OIS DE VILLER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143380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</w:t>
            </w:r>
            <w:r>
              <w:rPr>
                <w:sz w:val="16"/>
                <w:szCs w:val="16"/>
                <w:lang w:val="en-US" w:eastAsia="en-US"/>
              </w:rPr>
              <w:t>04</w:t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uni.htm" \l "nuni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dor.htm" \l "cdor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D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IRL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on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Vieille Forge, 3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557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RAITUR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551306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N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Eli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Joseph Wauters, 6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257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ROSOUX-CRENWICK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72 70780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rPr>
                <w:caps/>
                <w:sz w:val="16"/>
                <w:lang w:val="en-US" w:eastAsia="en-US"/>
              </w:rPr>
              <w:t>CC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G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ené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s Croisettes, 47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71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ECAUSSINES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744363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OYEN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erom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Zomerweg, 4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NL-7122 LE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ALT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USSEA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acque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oortelstraat, 1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17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FFLIGEM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30901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rPr>
                <w:caps/>
                <w:sz w:val="16"/>
                <w:lang w:val="en-US" w:eastAsia="en-US"/>
              </w:rPr>
              <w:t>JUGE F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ANE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s Eaux Bonnes, 27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8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EGLIS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3 42211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AUVAG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téphan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'Once, 17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69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BASSENG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74 97155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CHIL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Hu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Robert Peutat 9a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834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O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77626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CHNAKE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Arnau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Miet, 23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88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AUBE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768666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OMA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aymon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Wez-Gérard 19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AINTE-MARI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122416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auv.htm" \l "fauv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QN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ORDOI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Thierr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Grand Route, 46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44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FLEMALLE</w:t>
            </w:r>
            <w:r>
              <w:rPr>
                <w:b/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AN BELLINGH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Herdebeekstraat, 27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1701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ITTERBEEK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567244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BLE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AN BEV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Stij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Dutselhoek,40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322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HOLSBEEK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95 69320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103" w:leader="none"/>
          <w:tab w:val="left" w:pos="8647" w:leader="none"/>
        </w:tabs>
        <w:rPr/>
      </w:pPr>
      <w:r>
        <w:rPr>
          <w:b/>
          <w:sz w:val="20"/>
        </w:rPr>
        <w:t>Marans Club de Belgique (suite)                                             Adresse éleveurs-membres</w:t>
        <w:tab/>
        <w:tab/>
        <w:tab/>
        <w:t xml:space="preserve">        Téléphone</w:t>
        <w:tab/>
        <w:tab/>
      </w:r>
      <w:r>
        <w:rPr>
          <w:b/>
          <w:sz w:val="20"/>
          <w:szCs w:val="20"/>
        </w:rPr>
        <w:t>Année d’adhésion – Variétés élevées</w:t>
      </w:r>
    </w:p>
    <w:p>
      <w:pPr>
        <w:pStyle w:val="Normal"/>
        <w:shd w:fill="CCCCCC" w:val="clear"/>
        <w:tabs>
          <w:tab w:val="clear" w:pos="708"/>
          <w:tab w:val="left" w:pos="5103" w:leader="none"/>
          <w:tab w:val="left" w:pos="11907" w:leader="none"/>
        </w:tabs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 xml:space="preserve">  </w:t>
      </w:r>
      <w:r>
        <w:rPr>
          <w:b/>
          <w:sz w:val="20"/>
          <w:lang w:val="de-DE"/>
        </w:rPr>
        <w:t xml:space="preserve">Adresse Zuchtmitglieder                                                           </w:t>
      </w:r>
      <w:r>
        <w:rPr>
          <w:b/>
          <w:sz w:val="20"/>
          <w:szCs w:val="20"/>
          <w:lang w:val="de-DE"/>
        </w:rPr>
        <w:t xml:space="preserve">Telefon              </w:t>
        <w:tab/>
        <w:tab/>
        <w:t xml:space="preserve">Mitgliedsjahre </w:t>
      </w:r>
      <w:r>
        <w:rPr/>
        <w:t>– gezüchtete Farbschläge</w:t>
      </w:r>
    </w:p>
    <w:tbl>
      <w:tblPr>
        <w:tblW w:w="1573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6095"/>
        <w:gridCol w:w="1418"/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  <w:lang w:val="en-US" w:eastAsia="en-US"/>
              </w:rPr>
              <w:t>VAN DEN NEST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Lud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Chauss de Charleroi, 378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04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B5032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ORROY LE CHÂTEAU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1 63408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AN OUWENHUYS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Koe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Doolstraat, 11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2275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GIERLE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455124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BD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AN PE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Fran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GB" w:eastAsia="en-US"/>
              </w:rPr>
              <w:t>St Crispijnstraat, 89</w:t>
            </w:r>
            <w:r>
              <w:rPr>
                <w:sz w:val="18"/>
                <w:lang w:val="en-GB"/>
              </w:rPr>
              <w:t xml:space="preserve">  </w:t>
            </w:r>
            <w:r>
              <w:rPr>
                <w:b/>
                <w:sz w:val="18"/>
                <w:lang w:val="en-GB" w:eastAsia="en-US"/>
              </w:rPr>
              <w:t>NL-5144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caps/>
                <w:sz w:val="18"/>
                <w:lang w:val="en-GB" w:eastAsia="en-US"/>
              </w:rPr>
              <w:t>RC WAALWIJK</w:t>
            </w:r>
            <w:r>
              <w:rPr>
                <w:b/>
                <w:caps/>
                <w:sz w:val="18"/>
                <w:lang w:val="en-GB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  <w:lang w:val="en-GB"/>
              </w:rPr>
            </w:pPr>
            <w:r>
              <w:rPr>
                <w:b/>
                <w:caps/>
                <w:sz w:val="16"/>
                <w:lang w:val="en-GB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ANDEWINCK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Brun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Warandestraat, 45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1755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OETING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95 41757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nain.htm" \l "nai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NAINE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ANPEVENAEGH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ober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Stokstraat, 24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9688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MAARKEDA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5 45577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BL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ELTENAA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Chris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Gestelsestraat, 34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NL-5615LE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EINDHOV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40245758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  <w:r>
              <w:rPr>
                <w:caps/>
                <w:sz w:val="16"/>
                <w:lang w:val="en-US" w:eastAsia="en-US"/>
              </w:rPr>
              <w:t xml:space="preserve"> BC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ERHAEG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Will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Lange Straat, 40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2223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SCHRIEK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523366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ERLEYZ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Guid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Heldenplein, 9b6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184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ONDERZEEL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VERWIM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Patrick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Kathovestraat, 24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22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WESTERLO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668060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  <w:lang w:val="en-GB"/>
              </w:rPr>
            </w:pPr>
            <w:r>
              <w:rPr>
                <w:sz w:val="16"/>
                <w:lang w:val="en-GB" w:eastAsia="en-US"/>
              </w:rPr>
              <w:t>02-03-04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  <w:lang w:val="en-GB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  <w:lang w:val="en-GB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  <w:lang w:val="en-GB"/>
              </w:rPr>
              <w:t>NC</w:t>
            </w:r>
            <w:r>
              <w:rPr>
                <w:rStyle w:val="InternetLink"/>
                <w:caps/>
                <w:sz w:val="16"/>
                <w:szCs w:val="16"/>
                <w:lang w:val="en-GB"/>
              </w:rPr>
              <w:fldChar w:fldCharType="end"/>
            </w:r>
            <w:r>
              <w:rPr>
                <w:caps/>
                <w:sz w:val="16"/>
                <w:lang w:val="en-GB" w:eastAsia="en-US"/>
              </w:rPr>
              <w:t xml:space="preserve"> BC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en-GB"/>
              </w:rPr>
              <w:instrText xml:space="preserve"> HYPERLINK "http://marans-club.chez.tiscali.fr/blan.htm" \l "blan"</w:instrText>
            </w:r>
            <w:r>
              <w:rPr>
                <w:rStyle w:val="InternetLink"/>
                <w:sz w:val="16"/>
                <w:szCs w:val="16"/>
                <w:lang w:val="en-GB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en-GB"/>
              </w:rPr>
              <w:t>BL</w:t>
            </w:r>
            <w:r>
              <w:rPr>
                <w:rStyle w:val="InternetLink"/>
                <w:sz w:val="16"/>
                <w:szCs w:val="16"/>
                <w:lang w:val="en-GB"/>
              </w:rPr>
              <w:fldChar w:fldCharType="end"/>
            </w:r>
            <w:r>
              <w:rPr>
                <w:caps/>
                <w:sz w:val="16"/>
                <w:lang w:val="en-GB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en-GB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  <w:lang w:val="en-GB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en-GB"/>
              </w:rPr>
              <w:t>FR</w:t>
            </w:r>
            <w:r>
              <w:rPr>
                <w:rStyle w:val="InternetLink"/>
                <w:sz w:val="16"/>
                <w:szCs w:val="16"/>
                <w:lang w:val="en-GB"/>
              </w:rPr>
              <w:fldChar w:fldCharType="end"/>
            </w:r>
            <w:r>
              <w:rPr>
                <w:caps/>
                <w:sz w:val="16"/>
                <w:lang w:val="en-GB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lang w:val="en-GB"/>
              </w:rPr>
              <w:instrText xml:space="preserve"> HYPERLINK "http://marans-club.chez.tiscali.fr/bluni.htm" \l "bluni"</w:instrText>
            </w:r>
            <w:r>
              <w:rPr>
                <w:rStyle w:val="InternetLink"/>
                <w:sz w:val="16"/>
                <w:szCs w:val="16"/>
                <w:lang w:val="en-GB"/>
              </w:rPr>
              <w:fldChar w:fldCharType="separate"/>
            </w:r>
            <w:r>
              <w:rPr>
                <w:rStyle w:val="InternetLink"/>
                <w:sz w:val="16"/>
                <w:szCs w:val="16"/>
                <w:lang w:val="en-GB"/>
              </w:rPr>
              <w:t>BLS</w:t>
            </w:r>
            <w:r>
              <w:rPr>
                <w:rStyle w:val="InternetLink"/>
                <w:sz w:val="16"/>
                <w:szCs w:val="16"/>
                <w:lang w:val="en-GB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US" w:eastAsia="en-US"/>
              </w:rPr>
              <w:t>VIJ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Richar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Eekstraat, 259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916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OKEREN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348324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caps/>
                <w:sz w:val="16"/>
                <w:szCs w:val="16"/>
              </w:rPr>
              <w:instrText xml:space="preserve"> HYPERLINK "http://marans-club.chez.tiscali.fr/ncui.htm" \l "ncui"</w:instrText>
            </w:r>
            <w:r>
              <w:rPr>
                <w:rStyle w:val="InternetLink"/>
                <w:caps/>
                <w:sz w:val="16"/>
                <w:szCs w:val="16"/>
              </w:rPr>
              <w:fldChar w:fldCharType="separate"/>
            </w:r>
            <w:r>
              <w:rPr>
                <w:rStyle w:val="InternetLink"/>
                <w:caps/>
                <w:sz w:val="16"/>
                <w:szCs w:val="16"/>
              </w:rPr>
              <w:t>NC</w:t>
            </w:r>
            <w:r>
              <w:rPr>
                <w:rStyle w:val="InternetLink"/>
                <w:caps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YERNA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Josep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 la Scierie, 24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8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LIBRAMON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1223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16"/>
                <w:lang w:val="en-US" w:eastAsia="en-US"/>
              </w:rPr>
              <w:t>01-02-03-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fro.htm" \l "fro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FR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ZIC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>Dani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Rue des Lorrains,48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  <w:lang w:val="en-US" w:eastAsia="en-US"/>
              </w:rPr>
              <w:t>B-6200</w:t>
            </w:r>
            <w:r>
              <w:rPr>
                <w:sz w:val="18"/>
              </w:rPr>
              <w:t xml:space="preserve"> </w:t>
            </w:r>
            <w:r>
              <w:rPr>
                <w:b/>
                <w:caps/>
                <w:sz w:val="18"/>
                <w:lang w:val="en-US" w:eastAsia="en-US"/>
              </w:rPr>
              <w:t>CHATELET</w:t>
            </w: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7337142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16"/>
                <w:lang w:val="en-US" w:eastAsia="en-US"/>
              </w:rPr>
              <w:t>04</w:t>
            </w:r>
            <w:r>
              <w:rPr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http://marans-club.chez.tiscali.fr/ca.htm" \l "ca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CA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basedOn w:val="WWAbsatzStandardschriftart"/>
    <w:qFormat/>
    <w:rPr>
      <w:b/>
      <w:bCs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22:27:00Z</dcterms:created>
  <dc:creator>CESTI X 2000</dc:creator>
  <dc:description/>
  <dc:language>en-US</dc:language>
  <cp:lastModifiedBy>Daniel Maennle</cp:lastModifiedBy>
  <dcterms:modified xsi:type="dcterms:W3CDTF">2005-08-17T02:46:00Z</dcterms:modified>
  <cp:revision>4</cp:revision>
  <dc:subject/>
  <dc:title>Allemagne</dc:title>
</cp:coreProperties>
</file>